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 7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12</w:t>
      </w:r>
      <w:r>
        <w:rPr>
          <w:szCs w:val="24"/>
          <w:lang w:val="bg-BG"/>
        </w:rPr>
        <w:t xml:space="preserve">.10.2023 г. се проведе заседание на Научния съвет. Присъстваха: </w:t>
      </w:r>
      <w:r>
        <w:rPr>
          <w:lang w:val="bg-BG"/>
        </w:rPr>
        <w:t>чл.-кор. Димчо Солако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Ирена Александрова, доц. д-р Пламена Райкова-Цанкова, доц. д-р Николай Димитров, доц. д-р Мила Атанасова-Златарева, доц. д-р Цветан Коцев, доц. д-р Петър Ножаров, доц. д-р Александра Равначка, доц. д-р Десислава Вараджакова,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чл.-кор. Костадин Ганев, доц. д-р Лилия Димитрова, доц. д-р Велимира Стоянова, проф. д-р Надежда Илиева, доц. доц. д-р Емилия Черкезов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0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Избор на комисия по процедура за заемане на академична длъжност „професор“ на половин щат в Центъра по хидрология и водно стопанство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Разглеждане на предложение за обединяване на секции „Сеизмология“ и „Сеизмично инженерство“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представи доклад (вх. № 443/09.10.2023 г.) от ръководителя на Центъра по хидрология и водно стопанство относно предложение за състав на Научна комисия по чл. 61а (1) от ПП на ЗРАСРБ в НИГГГ по процедура за заемане на академична длъжност „професор“ на половин щат по професионално направление 4.4. Науки за Земята“, специалност „Хидрология на сушата и водните ресурси“. Документите на проф. д-р Диана Атанасова Кирин са прегледани и отговарят на изискванията по процедурата. Предложена е комисия в състав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оф. д-р Стоян Недков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оф. д-р Георги Железов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оф. д-р Надежда Илиева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Мариан Върбанов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Крася Колчева</w:t>
      </w:r>
    </w:p>
    <w:p>
      <w:pPr>
        <w:pStyle w:val="Normal"/>
        <w:ind w:left="720" w:hanging="0"/>
        <w:jc w:val="both"/>
        <w:rPr/>
      </w:pPr>
      <w:r>
        <w:rPr>
          <w:szCs w:val="24"/>
          <w:lang w:val="bg-BG"/>
        </w:rPr>
        <w:t>Резерви: проф. д-р Зоя Матеева, проф. д-р Георги Гаджев, доц. д-р Кристина Гърцияно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lang w:val="bg-BG"/>
        </w:rPr>
        <w:t>След проведената дискусия и гласуване Научният съвет единодушно прие предложения състав на Научната комисия</w:t>
      </w:r>
      <w:r>
        <w:rPr>
          <w:szCs w:val="24"/>
          <w:lang w:val="bg-BG"/>
        </w:rPr>
        <w:t xml:space="preserve"> по чл. 61а (1) от ПП на ЗРАСРБ в НИГГ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(вх. № 437/04.10.2023 г.) от ръководителя на департамент „Сеизмология и сеизмично инженерство“ относно предложение за обединяване на секции „Сеизмология“ и „Сеизмично инженерство“ в единно структурно звено – департамент „Сеизмология и сеизмично инженерство“ към НИГГГ-БАН. Като основание за обединяването е посочен намаления състав на секция „Сеизмично инженерство“ – в нея има доцент, главен асистент на 6-часов трудов договор и пенсионер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След кратка дискусия и гласуване Научният съвет единодушно реши </w:t>
      </w:r>
      <w:r>
        <w:rPr>
          <w:szCs w:val="24"/>
          <w:lang w:val="bg-BG"/>
        </w:rPr>
        <w:t>секции „Сеизмология“ и „Сеизмично инженерство“ да се обединят в единно структурно звено – департамент „Сеизмология и сеизмично инженерство“ към НИГГГ-БАН.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проект за съвместни научни изследвания с Estonian University of Life Sciences, Institute of Agricultural and Environmental Sciences на тема „Картиране, картографиране и оценка на екосистемни услуги в различни мащаби, базирано на оценка на състоянието на екосистемите: Сравнително изследване на тестови райони в България и Естония“ с ръководител от българска страна проф. д-р Стоян Нед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Научният съвет единодушно одобри представения проек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>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701" w:right="1418" w:gutter="0" w:header="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1:13:00Z</dcterms:created>
  <dc:creator>Zhivka Rizova</dc:creator>
  <dc:description/>
  <cp:keywords/>
  <dc:language>en-US</dc:language>
  <cp:lastModifiedBy>User</cp:lastModifiedBy>
  <cp:lastPrinted>2023-08-10T12:27:00Z</cp:lastPrinted>
  <dcterms:modified xsi:type="dcterms:W3CDTF">2023-10-26T09:09:00Z</dcterms:modified>
  <cp:revision>5</cp:revision>
  <dc:subject/>
  <dc:title>П Р О Т О К О Л  №  2</dc:title>
</cp:coreProperties>
</file>